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04.02.2025г. №105-л</w:t>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678"/>
        <w:gridCol w:w="5244"/>
      </w:tblGrid>
      <w:tr>
        <w:trPr/>
        <w:tc>
          <w:tcPr>
            <w:tcW w:w="4678"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 xml:space="preserve">О прекращении действия лицензии на осуществление фармацевтической деятельности Индивидуального предпринимателя Пайс Альбины Геннадьевны  </w:t>
            </w:r>
          </w:p>
        </w:tc>
        <w:tc>
          <w:tcPr>
            <w:tcW w:w="5244" w:type="dxa"/>
            <w:tcBorders/>
          </w:tcPr>
          <w:p>
            <w:pPr>
              <w:pStyle w:val="Style20"/>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Индивидуального Пайс Альбины Геннадьевны  (далее — ИП Пайс А.Г.) рег.№ 2.4-10-18/25 от 04.02.2025 г. с момента подписания данного распоряжения прекратить действие лицензии № Л042-01149-47/00160552 от 19 ноября 2014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ИП Пайс А.Г.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Алла Леонидовна Кузенкова</cp:lastModifiedBy>
  <cp:lastPrinted>2025-02-04T14:50:00Z</cp:lastPrinted>
  <dcterms:modified xsi:type="dcterms:W3CDTF">2025-11-12T12:04:00Z</dcterms:modified>
  <cp:revision>6</cp:revision>
  <dc:subject/>
  <dc:title/>
</cp:coreProperties>
</file>